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4 рік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 Чернігівської області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ДРПОУ  24843252</w:t>
      </w:r>
    </w:p>
    <w:tbl>
      <w:tblPr>
        <w:tblW w:w="142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1781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купівлі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 </w:t>
            </w:r>
          </w:p>
        </w:tc>
      </w:tr>
      <w:tr>
        <w:trPr>
          <w:trHeight w:val="302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 </w:t>
            </w:r>
          </w:p>
        </w:tc>
      </w:tr>
      <w:tr>
        <w:trPr>
          <w:trHeight w:val="2217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ара  та  гаряча вода; постачання пари та гарячої води  (виробництво, транспортування, постачання  теплової енергії  для опалення)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чен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14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Затверджений рішенням комітету з конкурсних торгів від  30 грудня    2013 року   № 14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 комітету  з конкурсних торгів                       Іващенко Т.І.                     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кретар комітету з конкурсних торгів                     Бабич Л.В.                          _____________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1:00Z</dcterms:created>
  <dc:creator>SS</dc:creator>
  <dc:description/>
  <cp:keywords/>
  <dc:language>en-US</dc:language>
  <cp:lastModifiedBy>SS</cp:lastModifiedBy>
  <dcterms:modified xsi:type="dcterms:W3CDTF">2014-01-11T12:48:00Z</dcterms:modified>
  <cp:revision>8</cp:revision>
  <dc:subject/>
  <dc:title/>
</cp:coreProperties>
</file>